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ГТ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Факультет  «Информатика и вычислительная  техника»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Кафедра «Информационные технологи»</w:t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Модели и методы исследования информационных процессов и систем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ИЧЕСКИЕ УКАЗАНИЯ И ЗАДАНИЯ </w:t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>ДЛЯ КОНТРОЛЬНОЙ  РАБОТЫ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b w:val="false"/>
          <w:sz w:val="24"/>
          <w:szCs w:val="24"/>
        </w:rPr>
        <w:t xml:space="preserve">Направление подготовки: 09.04.02  Информационные системы и технологии  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иль: Информационные системы в научных исследованиях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b w:val="false"/>
          <w:sz w:val="24"/>
          <w:szCs w:val="24"/>
        </w:rPr>
        <w:t>Составил: доц., к.т.н. Каныгин Г.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дания и методические указания к выполнению контрольных работ по курсу «Модели и методы исследования информационных процессов и систем». – ДГТУ, Ростов-на-Дону, 2024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1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тодические указания предназначены для освоения технологий моделирования различных систем,  содержат варианты лабораторных и рекомендации по их выполн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учный редактор: проф. д.т.н. Соболь Б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контрольной работы является изучение основ моделирования различных  сист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>Контрольная работа состоит из двух заданий. Каждое задание содержит 10 вариантов. Магистрант должен выполнить задания, номера которых совпадает с последней цифрой номера зачетной книжки. Контрольные работы, выполненные не по своему варианту, не проверя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Требования к</w:t>
      </w:r>
      <w:r>
        <w:rPr>
          <w:rFonts w:eastAsia="Calibri" w:cs="Arial" w:ascii="Arial" w:hAnsi="Arial"/>
          <w:b/>
          <w:lang w:eastAsia="en-US"/>
        </w:rPr>
        <w:t xml:space="preserve"> оформлению контроль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Контрольная работа должна выполняться на листах формата А4. Оформление работы должно быть выполнено с использованием текстового редактора </w:t>
      </w:r>
      <w:r>
        <w:rPr>
          <w:rFonts w:eastAsia="Calibri"/>
          <w:i/>
          <w:lang w:val="en-US"/>
        </w:rPr>
        <w:t>MS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lang w:val="en-US"/>
        </w:rPr>
        <w:t>Word</w:t>
      </w:r>
      <w:r>
        <w:rPr>
          <w:rFonts w:eastAsia="Calibri"/>
          <w:i/>
        </w:rPr>
        <w:t xml:space="preserve">. 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360"/>
        <w:ind w:left="1404" w:firstLine="720"/>
        <w:jc w:val="both"/>
        <w:rPr>
          <w:b/>
          <w:b/>
        </w:rPr>
      </w:pPr>
      <w:r>
        <w:rPr>
          <w:b/>
        </w:rPr>
        <w:t>Содержание контрольной работы: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b/>
        </w:rPr>
        <w:t xml:space="preserve">- </w:t>
      </w:r>
      <w:r>
        <w:rPr/>
        <w:t>титульный лист;</w:t>
      </w:r>
    </w:p>
    <w:p>
      <w:pPr>
        <w:pStyle w:val="Normal"/>
        <w:spacing w:lineRule="auto" w:line="360"/>
        <w:ind w:left="1416" w:firstLine="708"/>
        <w:rPr>
          <w:rFonts w:eastAsia="Calibri"/>
        </w:rPr>
      </w:pPr>
      <w:r>
        <w:rPr>
          <w:rFonts w:eastAsia="Calibri"/>
        </w:rPr>
        <w:t>- содержание задания согласно своему варианту;</w:t>
      </w:r>
    </w:p>
    <w:p>
      <w:pPr>
        <w:pStyle w:val="Normal"/>
        <w:spacing w:lineRule="auto" w:line="360"/>
        <w:ind w:left="1416" w:firstLine="708"/>
        <w:rPr>
          <w:rFonts w:eastAsia="Calibri"/>
        </w:rPr>
      </w:pPr>
      <w:r>
        <w:rPr>
          <w:rFonts w:eastAsia="Calibri"/>
        </w:rPr>
        <w:t>- результаты выполнения заданий;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rFonts w:eastAsia="Times New Roman"/>
        </w:rPr>
        <w:t xml:space="preserve">                     </w:t>
      </w:r>
      <w:r>
        <w:rPr>
          <w:rFonts w:eastAsia="Calibri"/>
        </w:rPr>
        <w:tab/>
        <w:t xml:space="preserve">    - литература.</w:t>
      </w:r>
    </w:p>
    <w:p>
      <w:pPr>
        <w:pStyle w:val="Normal"/>
        <w:spacing w:lineRule="atLeast" w:line="163"/>
        <w:ind w:firstLine="425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дание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ма: «Построение и анализ эмпирическо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матической модел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</w:rPr>
        <w:t xml:space="preserve">       </w:t>
      </w:r>
      <w:r>
        <w:rPr>
          <w:b/>
        </w:rPr>
        <w:t>Цель работы</w:t>
      </w:r>
      <w:r>
        <w:rPr/>
        <w:t>: Определение оператора модели, преобразующего входные воздействия объекта в выходные величины. Проверка адекватности математической модели экспериментальным данны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1. Задан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Методами регрессионного анализа построить модель идентификации второ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вести статистический анализ модел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оверить целесообразность включения в модель члена третьего порядка, т.е. перехода к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 xml:space="preserve">Для получения выборки «экспериментальных» данных необходимо осуществить математический эксперимент с уравнением 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/>
        <w:t>,    (1.1)</w:t>
      </w:r>
    </w:p>
    <w:p>
      <w:pPr>
        <w:pStyle w:val="Normal"/>
        <w:spacing w:lineRule="auto" w:line="360"/>
        <w:rPr/>
      </w:pPr>
      <w:r>
        <w:rPr/>
        <w:t xml:space="preserve">в котором величина </w:t>
      </w:r>
      <w:r>
        <w:rPr>
          <w:i/>
          <w:lang w:val="en-US"/>
        </w:rPr>
        <w:t>x</w:t>
      </w:r>
      <w:r>
        <w:rPr/>
        <w:t xml:space="preserve"> измеряется точно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с ошиб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имеющей нормальное распределение с нулевым математическим ожид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единичной дисперсией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равнения (1.1) и значение </w:t>
      </w:r>
      <w:r>
        <w:rPr>
          <w:i/>
        </w:rPr>
        <w:t>d</w:t>
      </w:r>
      <w:r>
        <w:rPr/>
        <w:t xml:space="preserve">  выбираются в соответствии с вариантом задания из табл.1.1.</w:t>
      </w:r>
    </w:p>
    <w:p>
      <w:pPr>
        <w:pStyle w:val="Normal"/>
        <w:spacing w:lineRule="auto" w:line="360"/>
        <w:rPr/>
      </w:pPr>
      <w:r>
        <w:rPr/>
        <w:tab/>
        <w:t>Математический эксперимент проводится по следующей схем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 помощью датчика равномерно распределенных на отрезке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величина </w:t>
      </w:r>
      <w:r>
        <w:rPr>
          <w:i/>
          <w:lang w:val="en-US"/>
        </w:rPr>
        <w:t>x</w:t>
      </w:r>
      <w:r>
        <w:rPr/>
        <w:t xml:space="preserve"> определяется нормированием случайного числа на интервал [0, </w:t>
      </w:r>
      <w:r>
        <w:rPr>
          <w:i/>
        </w:rPr>
        <w:t>d</w:t>
      </w:r>
      <w:r>
        <w:rPr/>
        <w:t xml:space="preserve">]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c</w:t>
      </w:r>
      <w:r>
        <w:rPr/>
        <w:t xml:space="preserve"> помощью датчика нормально распределенных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</m:oMath>
      <w:r>
        <w:rPr/>
        <w:t xml:space="preserve">, представляющее собой «ошибку» экспери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  <w:lang w:val="en-US"/>
        </w:rPr>
        <w:t>N</w:t>
      </w:r>
      <w:r>
        <w:rPr/>
        <w:t xml:space="preserve"> последняя цифра номера зачетной книжки;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«экспериментальная»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определяется по (1.1) как сумма регулярной  </w:t>
      </w:r>
      <w:r>
        <w:rPr>
          <w:i/>
          <w:lang w:val="en-US"/>
        </w:rPr>
        <w:t>y</w:t>
      </w:r>
      <w:r>
        <w:rPr/>
        <w:t xml:space="preserve"> и случай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составляющих.</w:t>
      </w:r>
    </w:p>
    <w:p>
      <w:pPr>
        <w:pStyle w:val="Normal"/>
        <w:spacing w:lineRule="auto" w:line="360"/>
        <w:ind w:firstLine="708"/>
        <w:rPr/>
      </w:pPr>
      <w:r>
        <w:rPr/>
        <w:t xml:space="preserve">Результатом математического эксперимента является выборка  </w:t>
      </w:r>
      <w:r>
        <w:rPr>
          <w:i/>
          <w:lang w:val="en-US"/>
        </w:rPr>
        <w:t>n</w:t>
      </w:r>
      <w:r>
        <w:rPr/>
        <w:t xml:space="preserve">=10 случайны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spacing w:lineRule="auto" w:line="360"/>
        <w:ind w:left="4956" w:firstLine="708"/>
        <w:rPr/>
      </w:pPr>
      <w:r>
        <w:rPr/>
      </w:r>
    </w:p>
    <w:p>
      <w:pPr>
        <w:pStyle w:val="Normal"/>
        <w:spacing w:lineRule="auto" w:line="360"/>
        <w:ind w:left="4956" w:firstLine="708"/>
        <w:rPr/>
      </w:pPr>
      <w:r>
        <w:rPr/>
        <w:t>Таблица 1.1</w:t>
      </w:r>
    </w:p>
    <w:p>
      <w:pPr>
        <w:pStyle w:val="Normal"/>
        <w:ind w:firstLine="709"/>
        <w:rPr/>
      </w:pPr>
      <w:r>
        <w:rPr/>
        <w:t xml:space="preserve">                                  </w:t>
      </w:r>
      <w:r>
        <w:rPr/>
        <w:t>Исходные данные для проведения</w:t>
      </w:r>
    </w:p>
    <w:p>
      <w:pPr>
        <w:pStyle w:val="Normal"/>
        <w:ind w:left="2124" w:firstLine="709"/>
        <w:rPr/>
      </w:pPr>
      <w:r>
        <w:rPr/>
        <w:t xml:space="preserve"> </w:t>
      </w:r>
      <w:r>
        <w:rPr/>
        <w:t>математического эксперимента</w:t>
      </w:r>
    </w:p>
    <w:p>
      <w:pPr>
        <w:pStyle w:val="Normal"/>
        <w:ind w:left="2124" w:firstLine="709"/>
        <w:rPr/>
      </w:pPr>
      <w:r>
        <w:rPr/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82"/>
        <w:gridCol w:w="683"/>
        <w:gridCol w:w="683"/>
        <w:gridCol w:w="683"/>
        <w:gridCol w:w="683"/>
        <w:gridCol w:w="683"/>
        <w:gridCol w:w="586"/>
        <w:gridCol w:w="641"/>
        <w:gridCol w:w="620"/>
        <w:gridCol w:w="64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51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51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2. Теоретические сведения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1.2.1. Выбор формы идентификации и регрессионный анализ</w:t>
      </w:r>
    </w:p>
    <w:p>
      <w:pPr>
        <w:pStyle w:val="Normal"/>
        <w:spacing w:lineRule="auto" w:line="360"/>
        <w:ind w:firstLine="708"/>
        <w:rPr/>
      </w:pPr>
      <w:r>
        <w:rPr/>
        <w:t xml:space="preserve">Математически задача идентификации формулируется следующим образом. Имеется  </w:t>
      </w:r>
      <w:r>
        <w:rPr>
          <w:i/>
          <w:lang w:val="en-US"/>
        </w:rPr>
        <w:t>n</w:t>
      </w:r>
      <w:r>
        <w:rPr/>
        <w:t xml:space="preserve">  пар экспериментальных точе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зависимость (модель)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(1.2)</w:t>
      </w:r>
    </w:p>
    <w:p>
      <w:pPr>
        <w:pStyle w:val="Normal"/>
        <w:spacing w:lineRule="auto" w:line="360"/>
        <w:rPr/>
      </w:pPr>
      <w:r>
        <w:rPr/>
        <w:t>которая описывает характеристики изучаемой системы. Уравнение (1.2) называется уравнением регрессии.</w:t>
      </w:r>
    </w:p>
    <w:p>
      <w:pPr>
        <w:pStyle w:val="Normal"/>
        <w:spacing w:lineRule="auto" w:line="360"/>
        <w:rPr/>
      </w:pPr>
      <w:r>
        <w:rPr/>
        <w:tab/>
        <w:t>Построение модели идентификации начинается с выбора формы модели, т.е. вида зависимости (1.2). При этом на практике могут встретится два случа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Форма математической модели </w:t>
      </w:r>
      <w:r>
        <w:rPr>
          <w:i/>
        </w:rPr>
        <w:t>известна заранее</w:t>
      </w:r>
      <w:r>
        <w:rPr/>
        <w:t>. В этом случае задача идентификации сводится к определению коэффициентов этой модел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Форма математической модели </w:t>
      </w:r>
      <w:r>
        <w:rPr>
          <w:i/>
        </w:rPr>
        <w:t>заранее неизвестна</w:t>
      </w:r>
      <w:r>
        <w:rPr/>
        <w:t>. В этом случае целесообразно использовать для построения модели общее разложение функции в ряд Тейлора.</w:t>
      </w:r>
    </w:p>
    <w:p>
      <w:pPr>
        <w:pStyle w:val="Normal"/>
        <w:spacing w:lineRule="auto" w:line="360"/>
        <w:ind w:firstLine="420"/>
        <w:rPr/>
      </w:pPr>
      <w:r>
        <w:rPr/>
        <w:t xml:space="preserve">В данной лабораторной работе при идентификации ставится задача нахождение приближенной модели в виде полинома степени </w:t>
      </w:r>
      <w:r>
        <w:rPr>
          <w:i/>
        </w:rPr>
        <w:t>p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Согласно методу наименьших квадратов, искомый 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из решения нормального уравн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триц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ндермонд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Таким образом, для определения коэффициентов уравнения регрессии необходимо произвести следующие операци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ставить матрицу независимых переменных  Вандермон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атрицу-столбец результа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</w:rPr>
        <w:t>m</w:t>
      </w:r>
      <w:r>
        <w:rPr/>
        <w:t xml:space="preserve"> число коэффициентов регрессии</w:t>
      </w:r>
      <w:r>
        <w:rPr>
          <w:i/>
        </w:rPr>
        <w:t xml:space="preserve"> </w:t>
      </w:r>
      <w:r>
        <w:rPr/>
        <w:t>(</w:t>
      </w:r>
      <w:r>
        <w:rPr>
          <w:i/>
        </w:rPr>
        <w:t>m</w:t>
      </w:r>
      <w:r>
        <w:rPr/>
        <w:t>=</w:t>
      </w:r>
      <w:r>
        <w:rPr>
          <w:i/>
        </w:rPr>
        <w:t>p</w:t>
      </w:r>
      <w:r>
        <w:rPr/>
        <w:t>+1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транспонированную матрицу переменн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роизвести перемножение матри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обратн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множить ее на матрицу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получить искомую матрицу-столбец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2. Статистический анализ модели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После вычисления коэффициентов регрессии необходимо провести статистический анализ полученной модели. Для этого необходимо вычислить следующие характеристики регрессионной зависимост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еличину остаточной суммы квадратов отклонений фактически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i</m:t>
            </m:r>
          </m:sub>
        </m:sSub>
      </m:oMath>
      <w:r>
        <w:rPr/>
        <w:t xml:space="preserve">от ее теоретически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i</m:t>
            </m:r>
          </m:sub>
        </m:sSub>
      </m:oMath>
      <w:r>
        <w:rPr/>
        <w:t xml:space="preserve"> и число степеней свободы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ие квадраты остаточных сум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терий Фишер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left="720"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дисперсия, характеризующая ошибку эксперимента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lang w:val="en-US"/>
        </w:rPr>
        <w:t>F</w:t>
      </w:r>
      <w:r>
        <w:rPr/>
        <w:t xml:space="preserve"> – отношение характеризуется двумя последовательно записанными значениями степеней свободы числителя и знаменателя. При этом, так как точность статистических оценок возрастает с ростом числа степеней свободы, то число степеней свободы точной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ся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Полученную величину </w:t>
      </w:r>
      <w:r>
        <w:rPr>
          <w:i/>
          <w:lang w:val="en-US"/>
        </w:rPr>
        <w:t>F</w:t>
      </w:r>
      <w:r>
        <w:rPr/>
        <w:t xml:space="preserve"> –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сравнивают с критическим (пороговым) значение критерия Фиш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при соответствующих числах степеней свободы и заданном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- модель принимается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расхождение результатов моделирования и экспериментальных данных </w:t>
      </w:r>
      <w:r>
        <w:rPr>
          <w:i/>
        </w:rPr>
        <w:t>значимо</w:t>
      </w:r>
      <w:r>
        <w:rPr/>
        <w:t xml:space="preserve"> и, следовательно, модель должна быть отвергнута как недостаточно точна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ценку связи коэффициентов регрессии между со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/>
        <w:t>Эта оценка проводится по ковариационной матрице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p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>Диагональные элементы матрицы определяют дисперсии коэффициентов регрессии, а недиагональные – взаимосвязь этих коэффициентов.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Коэффициент корреляции может изменять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Для сравнения моделей необходимо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считать дополнительную сумму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pacing w:lineRule="auto" w:line="360"/>
        <w:ind w:first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остаточная сумма квадратов первой и второй модели соответственн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ь число степеней свободы дополнительной суммы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считать средний квадрат дополнительной суммы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ь роль дополнительной информации с помощью критерия Фишера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 xml:space="preserve">Если полученное значение критерия Фишера знач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, то дополнительная информация, заложенная в модель 2 существенна, и модель 2 действительно отличается от модели 1. В противном случае уточнения, вносимые моделью 2,  неразличимы на фоне шума; с точки зрения модели равноценны и предпочтение должно быть отдано более простой модели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3. Пример построения модели идентифик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Для получения выборки «экспериментальных» данных осуществим математический эксперимент с уравнением </w:t>
        <w:tab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по следующей схем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 помощью датчика равномерно распределенных на отрезке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величина </w:t>
      </w:r>
      <w:r>
        <w:rPr>
          <w:i/>
          <w:lang w:val="en-US"/>
        </w:rPr>
        <w:t>x</w:t>
      </w:r>
      <w:r>
        <w:rPr/>
        <w:t xml:space="preserve"> определяется нормированием случайного числа на интервал [0, 6]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c</w:t>
      </w:r>
      <w:r>
        <w:rPr/>
        <w:t xml:space="preserve"> помощью датчика нормально распределенных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</m:oMath>
      <w:r>
        <w:rPr/>
        <w:t xml:space="preserve">, представляющее собой «ошибку» экспери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  <w:lang w:val="en-US"/>
        </w:rPr>
        <w:t>N</w:t>
      </w:r>
      <w:r>
        <w:rPr/>
        <w:t xml:space="preserve"> последняя цифра номера зачетной книжки;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«наблюдаемая»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определяется  по  (1.3) как сумма регулярной  </w:t>
      </w:r>
      <w:r>
        <w:rPr>
          <w:i/>
        </w:rPr>
        <w:t>у</w:t>
      </w:r>
      <w:r>
        <w:rPr/>
        <w:t xml:space="preserve"> и случай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составляющих.</w:t>
      </w:r>
    </w:p>
    <w:p>
      <w:pPr>
        <w:pStyle w:val="Normal"/>
        <w:spacing w:lineRule="auto" w:line="360"/>
        <w:ind w:firstLine="360"/>
        <w:rPr/>
      </w:pPr>
      <w:r>
        <w:rPr/>
        <w:t xml:space="preserve">Результаты математического эксперимента (выборка </w:t>
      </w:r>
      <w:r>
        <w:rPr>
          <w:i/>
          <w:lang w:val="en-US"/>
        </w:rPr>
        <w:t>n</w:t>
      </w:r>
      <w:r>
        <w:rPr/>
        <w:t xml:space="preserve">=10 случайны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, представлены в виде точек на рис.1.1 (ряд 3).</w:t>
      </w:r>
    </w:p>
    <w:p>
      <w:pPr>
        <w:pStyle w:val="Normal"/>
        <w:spacing w:lineRule="auto" w:line="360"/>
        <w:ind w:firstLine="360"/>
        <w:rPr/>
      </w:pPr>
      <w:r>
        <w:rPr/>
        <w:t xml:space="preserve">Построим модель идентифика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Согласно методу наименьших квадратов, искомый вектор коэффициент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из решения нормального уравнения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>.            (1.4)</w:t>
      </w:r>
    </w:p>
    <w:p>
      <w:pPr>
        <w:pStyle w:val="Normal"/>
        <w:spacing w:lineRule="auto" w:line="360"/>
        <w:ind w:left="360" w:hanging="0"/>
        <w:rPr/>
      </w:pPr>
      <w:r>
        <w:rPr/>
        <w:t>Найдем составляющие уравнения (1.4)</w:t>
      </w:r>
    </w:p>
    <w:p>
      <w:pPr>
        <w:pStyle w:val="Normal"/>
        <w:spacing w:lineRule="auto" w:line="360"/>
        <w:ind w:firstLine="708"/>
        <w:rPr/>
      </w:pPr>
      <w:r>
        <w:rPr/>
        <w:t xml:space="preserve">Найдем выборку «экспериментальных» данных проведя математический эксперимент 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4"/>
        <w:gridCol w:w="861"/>
        <w:gridCol w:w="861"/>
        <w:gridCol w:w="861"/>
        <w:gridCol w:w="861"/>
        <w:gridCol w:w="861"/>
        <w:gridCol w:w="861"/>
        <w:gridCol w:w="861"/>
        <w:gridCol w:w="861"/>
        <w:gridCol w:w="8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oMath>
            </m:oMathPara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</m:oMath>
            </m:oMathPara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2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2498"/>
      </w:tblGrid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124960" cy="212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96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890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6" r="-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845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305300" cy="939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06500" cy="711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01900" cy="711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19300" cy="711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Таким образом, получена зависимость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>на рис.1.1- ряд 2. Из рисунка видно, что полученная модель качественно правильно воспроизводит исходное описание.</w:t>
      </w:r>
    </w:p>
    <w:p>
      <w:pPr>
        <w:pStyle w:val="Normal"/>
        <w:spacing w:lineRule="auto" w:line="360"/>
        <w:ind w:left="360" w:hanging="0"/>
        <w:rPr/>
      </w:pPr>
      <w:r>
        <w:rPr/>
        <w:t>Статистические характеристики модели имеют следующие значения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статочная сумма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6</m:t>
                </m:r>
                <m:r>
                  <w:rPr>
                    <w:rFonts w:ascii="Cambria Math" w:hAnsi="Cambria Math"/>
                  </w:rPr>
                  <m:t xml:space="preserve">x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</m:oMath>
      <w:r>
        <w:rPr/>
        <w:t>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число степеней свободы остаточной суммы квадратов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редние квадраты остаточных сум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критерий Фишер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/>
      </w:pPr>
      <w:r>
        <w:rPr/>
        <w:t xml:space="preserve">По таблицам распределения критерия Фише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при 5%-м уровне значимости находим критическ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. Так как полученное значение </w:t>
      </w:r>
      <w:r>
        <w:rPr>
          <w:i/>
        </w:rPr>
        <w:t>F</w:t>
      </w:r>
      <w:r>
        <w:rPr/>
        <w:t xml:space="preserve"> меньше критического, гипотеза об адекватности модели реальному процессу принимается.</w:t>
      </w:r>
    </w:p>
    <w:p>
      <w:pPr>
        <w:pStyle w:val="Normal"/>
        <w:spacing w:lineRule="auto" w:line="360"/>
        <w:ind w:firstLine="708"/>
        <w:rPr/>
      </w:pPr>
      <w:r>
        <w:rPr/>
        <w:t>Определим связи коэффициентов регрессии между собой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8"/>
        <w:rPr/>
      </w:pPr>
      <w:r>
        <w:rPr/>
        <w:t>Таким образом, коэффициенты регрессии достаточно сильно связаны между собой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оскольку форма модели заранее неизвестна, целесообразно рассмотреть возможность использования кубической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>Проводя аналогичные вычисления, найдем коэффициенты такой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</w:t>
      </w:r>
      <w:r>
        <w:rPr/>
        <w:t>(1.5)</w:t>
      </w:r>
    </w:p>
    <w:p>
      <w:pPr>
        <w:pStyle w:val="Normal"/>
        <w:spacing w:lineRule="auto" w:line="360"/>
        <w:rPr/>
      </w:pPr>
      <w:r>
        <w:rPr/>
        <w:t>на рис.1.1 – ряд 1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63035" cy="231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1.1</w:t>
      </w:r>
    </w:p>
    <w:p>
      <w:pPr>
        <w:pStyle w:val="Normal"/>
        <w:spacing w:lineRule="auto" w:line="360"/>
        <w:rPr/>
      </w:pPr>
      <w:r>
        <w:rPr/>
        <w:tab/>
        <w:t>Для проверки целесообразности включения в модель члена третьей степени вычисляется остаточная сумма квадратов для уравнения (1.5), дополнительная сумма квадратов, средний квадрат и величина Фишера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8"/>
        <w:rPr/>
      </w:pPr>
      <w:r>
        <w:rPr/>
        <w:t xml:space="preserve">По таблицам распределения (прил. 1) определяем критическое значение Фиш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связи с тем, что полученное из расчета значение критерия Фишера меньше критического, можно считать, что член третьего порядка не добавляет существенной информации и, следовательно, нецелесообразен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ание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: «Планирование эксперимент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  <w:r>
        <w:rPr>
          <w:rFonts w:cs="Arial" w:ascii="Arial" w:hAnsi="Arial"/>
          <w:b/>
        </w:rPr>
        <w:t>Цель работы</w:t>
      </w:r>
      <w:r>
        <w:rPr>
          <w:rFonts w:cs="Arial" w:ascii="Arial" w:hAnsi="Arial"/>
        </w:rPr>
        <w:t>:</w:t>
      </w:r>
      <w:r>
        <w:rPr/>
        <w:t xml:space="preserve">  Изучение методов  планирования эксперимента для получения математического  описания в виде уравнений регрессии и использование полученного описания для нахождения оптимальных параметров.</w:t>
      </w:r>
    </w:p>
    <w:p>
      <w:pPr>
        <w:pStyle w:val="Normal"/>
        <w:spacing w:lineRule="auto" w:line="360"/>
        <w:ind w:left="180" w:hanging="0"/>
        <w:rPr/>
      </w:pPr>
      <w:r>
        <w:rPr>
          <w:rFonts w:cs="Arial" w:ascii="Arial" w:hAnsi="Arial"/>
          <w:b/>
          <w:color w:val="000000"/>
        </w:rPr>
        <w:t>2.1.Зада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Задан план эксперимента в виде матрицы. Каждая </w:t>
      </w:r>
      <w:r>
        <w:rPr>
          <w:i/>
        </w:rPr>
        <w:t>i</w:t>
      </w:r>
      <w:r>
        <w:rPr/>
        <w:t xml:space="preserve"> – я строка матрицы образует точку плана, а  </w:t>
      </w:r>
      <w:r>
        <w:rPr>
          <w:i/>
          <w:lang w:val="en-US"/>
        </w:rPr>
        <w:t>j</w:t>
      </w:r>
      <w:r>
        <w:rPr/>
        <w:t xml:space="preserve"> - й столбец - результаты  функции откл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>
          <w:i/>
        </w:rPr>
        <w:t>r</w:t>
      </w:r>
      <w:r>
        <w:rPr/>
        <w:t xml:space="preserve"> параллельных экспериментах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 соответствии с вариантом задания построить план проведения полного факторного эксперимента тип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ыполнить нормировку факторов, используя следующие значения нулевых уровней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пределить коэффициенты уравнения регресс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верить значимость коэффициентов уравнения регрессии по критерию Стьюден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роверить адекватность модели оригиналу с помощью критерия Фишера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2.2. Исходные данные для выполнения лабораторной работы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риант 0</w:t>
            </w:r>
          </w:p>
          <w:tbl>
            <w:tblPr>
              <w:tblW w:w="40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0"/>
              <w:gridCol w:w="872"/>
              <w:gridCol w:w="873"/>
              <w:gridCol w:w="747"/>
              <w:gridCol w:w="872"/>
            </w:tblGrid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0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1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5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01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3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2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7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20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1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27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0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6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1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9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11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3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7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8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30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29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5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23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6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1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1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03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43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2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80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5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6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tbl>
            <w:tblPr>
              <w:tblW w:w="4015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0"/>
              <w:gridCol w:w="854"/>
              <w:gridCol w:w="855"/>
              <w:gridCol w:w="732"/>
              <w:gridCol w:w="854"/>
            </w:tblGrid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5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0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53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9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3,62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47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1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35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6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8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6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16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0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1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66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4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5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2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28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7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2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8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51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89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6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4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7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38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6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611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8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34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2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5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,13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40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57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8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94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6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74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7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0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5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5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74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1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7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4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7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17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55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07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89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9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1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37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8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4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2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9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7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4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01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1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9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7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2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3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58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6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3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8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97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4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7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9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9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65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2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3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31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9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4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0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53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11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5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3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2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1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5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6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0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43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6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7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53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0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46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7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5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4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7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2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8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4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6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9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220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68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5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5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58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4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04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6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8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24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7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3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9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9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6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05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57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6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2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2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4,74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5</w:t>
            </w:r>
          </w:p>
          <w:tbl>
            <w:tblPr>
              <w:tblW w:w="437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9"/>
              <w:gridCol w:w="891"/>
              <w:gridCol w:w="875"/>
              <w:gridCol w:w="891"/>
              <w:gridCol w:w="859"/>
            </w:tblGrid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9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5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33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4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7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5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0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04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21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6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7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0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9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32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57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2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5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8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3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9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42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1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8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31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8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69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93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49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5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7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13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6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85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2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риант 6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1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6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3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04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32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7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5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6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2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0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2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1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7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8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30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6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2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38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7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3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7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9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0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8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9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6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7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8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0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2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2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8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6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2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5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1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7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44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0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2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57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3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2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6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1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6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3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2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0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0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1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1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8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4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6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5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8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5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2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4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1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4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2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1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3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0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1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1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1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1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9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4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7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1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6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2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3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2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2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1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8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7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5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2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1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2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1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4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0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2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8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4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8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9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0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1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2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3. Статистическая обработка результатов ПФЭ</w:t>
      </w:r>
    </w:p>
    <w:p>
      <w:pPr>
        <w:pStyle w:val="Normal"/>
        <w:spacing w:lineRule="auto" w:line="360"/>
        <w:rPr/>
      </w:pPr>
      <w:r>
        <w:rPr/>
        <w:tab/>
        <w:t xml:space="preserve">Предположим, что общий вид плана и результ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араллельных экспериментов приведены в табл.2.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Таблица 2.1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07"/>
        <w:gridCol w:w="707"/>
        <w:gridCol w:w="707"/>
        <w:gridCol w:w="650"/>
        <w:gridCol w:w="690"/>
        <w:gridCol w:w="1143"/>
      </w:tblGrid>
      <w:tr>
        <w:trPr>
          <w:trHeight w:val="45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отклика в параллельных опытах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 w:before="0" w:after="0"/>
        <w:ind w:firstLine="708"/>
        <w:rPr/>
      </w:pPr>
      <w:r>
        <w:rPr/>
        <w:t>Рассмотрим последовательность статистической обработки и проверки адекватности построенной модели.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1. Определяются среднее знач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дисперс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тклика в </w:t>
      </w:r>
      <w:r>
        <w:rPr>
          <w:i/>
        </w:rPr>
        <w:t>i</w:t>
      </w:r>
      <w:r>
        <w:rPr/>
        <w:t xml:space="preserve"> –м эксперименте (строке) по формулам</w:t>
      </w:r>
    </w:p>
    <w:p>
      <w:pPr>
        <w:pStyle w:val="Style15"/>
        <w:spacing w:lineRule="auto" w:line="360" w:before="0" w:after="0"/>
        <w:ind w:left="3540" w:firstLine="708"/>
        <w:rPr>
          <w:rStyle w:val="Applestylespan"/>
          <w:color w:val="0000FF"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  <w:t>(2.1)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</m:oMath>
      <w:r>
        <w:rPr/>
        <w:t xml:space="preserve"> </w:t>
      </w:r>
      <w:r>
        <w:rPr/>
        <w:t xml:space="preserve">.     (2.2)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- значение отклика в </w:t>
      </w:r>
      <w:r>
        <w:rPr>
          <w:i/>
        </w:rPr>
        <w:t>i</w:t>
      </w:r>
      <w:r>
        <w:rPr/>
        <w:t xml:space="preserve">-м эксперименте (строке)  </w:t>
      </w:r>
      <w:r>
        <w:rPr>
          <w:i/>
          <w:lang w:val="en-US"/>
        </w:rPr>
        <w:t>j</w:t>
      </w:r>
      <w:r>
        <w:rPr/>
        <w:t xml:space="preserve">-й серии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        </w:t>
      </w:r>
      <w:r>
        <w:rPr/>
        <w:t>экспериментов;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число параллельных экспериментов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  <w:color w:val="000000"/>
        </w:rPr>
        <w:t xml:space="preserve">2. Выполняется проверка однородности дисперсий </w:t>
      </w:r>
      <w:r>
        <w:rPr>
          <w:rStyle w:val="Applestylesp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Style w:val="Applestylespan"/>
          <w:color w:val="000000"/>
        </w:rPr>
        <w:t xml:space="preserve">. Для этого определяется расчетное значение критерия Кохрена по формул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rStyle w:val="Applestylespan"/>
        </w:rPr>
        <w:t>.     (2.3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С критерием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rStyle w:val="Applestylespan"/>
        </w:rPr>
        <w:t xml:space="preserve"> связаны степени свободы: для числителя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Applestylespan"/>
        </w:rPr>
        <w:t xml:space="preserve">, для знаменателя 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тся услови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Style w:val="Applestylespan"/>
        </w:rPr>
        <w:t>,     (2.4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где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Style w:val="Applestylespan"/>
        </w:rPr>
        <w:t xml:space="preserve"> критическое (табличное) значение критерия Кохрена, найденное для заданной доверительной 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при числе степеней свобод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Если условие (2.4) выполняется, то дисперсии однородны и статистическая обработка продолжается. Если не выполняется, то дисперсии неоднородны. В этом случае требуются повторить эксперимент, изменив условия его проведения (набор факторов, интервал их варьирования, точность измерительных приборов и пр.)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3. Определяется оценка дисперсии воспроизводимости экспериментов определяется по формуле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Applestylespan"/>
        </w:rPr>
        <w:t>.    (2.5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с ней связано число степеней свобод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4. Определяются коэффициенты уравнения регрессии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  <w:r>
        <w:rPr>
          <w:rStyle w:val="Applestylespan"/>
        </w:rPr>
        <w:t xml:space="preserve">   </w:t>
      </w:r>
      <w:r>
        <w:rPr>
          <w:rStyle w:val="Applestylespan"/>
        </w:rPr>
        <w:t>(2.6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>где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  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 фактора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м эксперименте (строке) 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  </w:t>
      </w:r>
      <w:r>
        <w:rPr>
          <w:rStyle w:val="Applestylespan"/>
        </w:rPr>
        <w:t>матрицы плана;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  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Applestylespan"/>
        </w:rPr>
        <w:t xml:space="preserve">-го факторов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>-м эксперименте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   </w:t>
      </w:r>
      <w:r>
        <w:rPr>
          <w:rStyle w:val="Applestylespan"/>
        </w:rPr>
        <w:t>(строке) матрицы плана;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,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Applestylespan"/>
        </w:rPr>
        <w:t xml:space="preserve">-го 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Applestylespan"/>
        </w:rPr>
        <w:t xml:space="preserve">-го  факторов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м 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   </w:t>
      </w:r>
      <w:r>
        <w:rPr>
          <w:rStyle w:val="Applestylespan"/>
        </w:rPr>
        <w:t>эксперименте (строке) матрицы плана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5. Выполняется проверка значимости коэффициентов уравнения регрессии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Для выполнения проверки нужно построить доверительный интервал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, соответствующий доверительной 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, для каждого из коэффициента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u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b</m:t>
            </m:r>
          </m:e>
        </m:d>
      </m:oMath>
      <w:r>
        <w:rPr>
          <w:rStyle w:val="Applestylespan"/>
        </w:rPr>
        <w:t>,      (2.7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где  </w:t>
      </w:r>
      <w:r>
        <w:rPr>
          <w:rStyle w:val="Applestylesp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Style w:val="Applestylespan"/>
        </w:rPr>
        <w:t xml:space="preserve"> - коэффициент, рассчитанный по формуле  (2.6);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</w:t>
      </w:r>
      <w:r>
        <w:rPr>
          <w:rStyle w:val="Applestylespan"/>
        </w:rPr>
        <w:t>- возможная ошибка, возникающая от замены истинного значения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 </w:t>
      </w:r>
      <w:r>
        <w:rPr>
          <w:rStyle w:val="Applestylespan"/>
        </w:rPr>
        <w:t>коэффициента его оценкой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Ошибка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полагается одинаковой для всех коэффициентов: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Style w:val="Applestylespan"/>
        </w:rPr>
        <w:t>,       (2.8)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где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Style w:val="Applestylespan"/>
        </w:rPr>
        <w:t xml:space="preserve">- табличное значение критерия Стьюдента при доверительной 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</w:t>
      </w:r>
      <w:r>
        <w:rPr>
          <w:rStyle w:val="Applestylespan"/>
        </w:rPr>
        <w:t xml:space="preserve">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и числе степеней свободы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, с которым 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</w:t>
      </w:r>
      <w:r>
        <w:rPr>
          <w:rStyle w:val="Applestylespan"/>
        </w:rPr>
        <w:t xml:space="preserve">определялась дисперсия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Коэффициент (его расчетное значение) значим, если построенный доверительный интервал не содержит точку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Applestylespan"/>
        </w:rPr>
        <w:t xml:space="preserve">. В данном случае это равносильно условию </w:t>
      </w:r>
      <w:r>
        <w:rPr>
          <w:rStyle w:val="Applestylesp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 xml:space="preserve">Если интервал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 содержит точку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Applestylespan"/>
        </w:rPr>
        <w:t xml:space="preserve">, или, что, то же самое </w:t>
      </w:r>
      <w:r>
        <w:rPr>
          <w:rStyle w:val="Applestylesp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, то коэффициент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Style w:val="Applestylespan"/>
        </w:rPr>
        <w:t xml:space="preserve"> с доверительной вероятностью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не значим, так как отличным от нуля он мог оказаться за счет погрешностей эксперимента.</w:t>
      </w:r>
    </w:p>
    <w:p>
      <w:pPr>
        <w:pStyle w:val="Style15"/>
        <w:spacing w:lineRule="auto" w:line="360" w:before="0" w:after="0"/>
        <w:ind w:firstLine="708"/>
        <w:rPr>
          <w:rStyle w:val="Applestylespan"/>
        </w:rPr>
      </w:pPr>
      <w:r>
        <w:rPr>
          <w:rStyle w:val="Applestylespan"/>
        </w:rPr>
        <w:t>6. Принимая во внимание только значимые коэффициенты, записывается полином вида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/>
            </m:nary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>Выполняется проверка адекватности модели и делается заключение о ее пригодности для практики. Для этого вначале подсчитывается д</w:t>
      </w:r>
      <w:r>
        <w:rPr/>
        <w:t>исперсия, характеризующая ошибку модели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>(2.9)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разность между рассчитанным по полученной модели и экспериментальным значениями </w:t>
      </w:r>
      <w:r>
        <w:rPr>
          <w:i/>
          <w:lang w:val="en-US"/>
        </w:rPr>
        <w:t>y</w:t>
      </w:r>
      <w:r>
        <w:rPr/>
        <w:t xml:space="preserve">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>- й строке (эксперименте);</w:t>
      </w:r>
    </w:p>
    <w:p>
      <w:pPr>
        <w:pStyle w:val="Style15"/>
        <w:spacing w:before="0" w:after="0"/>
        <w:ind w:firstLine="709"/>
        <w:rPr/>
      </w:pPr>
      <w:r>
        <w:rPr>
          <w:rStyle w:val="Applestylespan"/>
        </w:rPr>
        <w:t xml:space="preserve"> 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</m:oMath>
      <w:r>
        <w:rPr>
          <w:rStyle w:val="Applestylespan"/>
        </w:rPr>
        <w:t xml:space="preserve">- значение отклика по построенной модели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 й строке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           </w:t>
      </w:r>
      <w:r>
        <w:rPr>
          <w:rStyle w:val="Applestylespan"/>
        </w:rPr>
        <w:t xml:space="preserve">(эксперименте); </w:t>
      </w:r>
    </w:p>
    <w:p>
      <w:pPr>
        <w:pStyle w:val="Style15"/>
        <w:spacing w:lineRule="auto" w:line="360" w:before="0" w:after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- число степеней свободы модели;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- число экспериментальных точек;</w:t>
      </w:r>
    </w:p>
    <w:p>
      <w:pPr>
        <w:pStyle w:val="Style15"/>
        <w:spacing w:lineRule="auto" w:line="360" w:before="0" w:after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- количество значимых коэффициентов модели в уравнении </w:t>
      </w:r>
    </w:p>
    <w:p>
      <w:pPr>
        <w:pStyle w:val="Style15"/>
        <w:spacing w:lineRule="auto" w:line="360" w:before="0" w:after="0"/>
        <w:rPr/>
      </w:pPr>
      <w:r>
        <w:rPr/>
        <w:t xml:space="preserve">                    </w:t>
      </w:r>
      <w:r>
        <w:rPr/>
        <w:t xml:space="preserve">регрессии, кроме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>Затем определяется расчетное значение критерия Фишера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      (2.10)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С критерием Фишера связанны степени свободы: для чис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для знаменателя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тся услови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>,      (2.11)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 xml:space="preserve"> - табличное (критическое) значение критерия Фишера, найденное для заданной доверительной вероят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ри числе степеней своб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>.</w:t>
      </w:r>
    </w:p>
    <w:p>
      <w:pPr>
        <w:pStyle w:val="Style15"/>
        <w:spacing w:lineRule="auto" w:line="360" w:before="0" w:after="0"/>
        <w:ind w:firstLine="709"/>
        <w:rPr/>
      </w:pPr>
      <w:r>
        <w:rPr/>
        <w:t>Если условие (2.11)  выполняется, то построенная модель адекватна эксперименту.</w:t>
      </w:r>
    </w:p>
    <w:p>
      <w:pPr>
        <w:pStyle w:val="Style15"/>
        <w:spacing w:lineRule="auto" w:line="360" w:before="0" w:after="0"/>
        <w:ind w:firstLine="709"/>
        <w:rPr/>
      </w:pPr>
      <w:r>
        <w:rPr/>
        <w:t>При невыполнении условия (2.11) модель неадекватна и пользоваться на практике ей нельзя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/>
        <w:t>Для лучшего понимания алгоритма статистической обработки ниже рассмотрим пример.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2.4. Пример выполнения работы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 xml:space="preserve">Для исследования выходного параметра технологического процесса при числе параметров </w:t>
      </w:r>
      <w:r>
        <w:rPr>
          <w:rStyle w:val="Applestylespan"/>
          <w:i/>
          <w:lang w:val="en-US"/>
        </w:rPr>
        <w:t>k</w:t>
      </w:r>
      <w:r>
        <w:rPr>
          <w:rStyle w:val="Applestylespan"/>
        </w:rPr>
        <w:t xml:space="preserve">=2 был спланирован ПФЭ </w:t>
      </w:r>
      <w:r>
        <w:rPr>
          <w:rStyle w:val="Applestylesp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Applestylespan"/>
        </w:rPr>
        <w:t xml:space="preserve"> и выполнено три серии параллельных экспериментов. Использовались следующие значения нулевых уровней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Style w:val="Applestylespan"/>
        </w:rPr>
        <w:t>. Результаты эксперимента представлены в табл.2.2.</w:t>
      </w:r>
    </w:p>
    <w:p>
      <w:pPr>
        <w:pStyle w:val="Style15"/>
        <w:spacing w:lineRule="auto" w:line="360" w:before="0" w:after="0"/>
        <w:ind w:left="6371" w:firstLine="709"/>
        <w:rPr/>
      </w:pPr>
      <w:r>
        <w:rPr>
          <w:rStyle w:val="Applestylespan"/>
        </w:rPr>
        <w:t>Таблица 2.2</w:t>
      </w:r>
    </w:p>
    <w:tbl>
      <w:tblPr>
        <w:tblW w:w="6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07"/>
        <w:gridCol w:w="707"/>
        <w:gridCol w:w="707"/>
        <w:gridCol w:w="650"/>
        <w:gridCol w:w="690"/>
        <w:gridCol w:w="615"/>
        <w:gridCol w:w="593"/>
        <w:gridCol w:w="925"/>
      </w:tblGrid>
      <w:tr>
        <w:trPr>
          <w:trHeight w:val="45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отклика в параллельных опытах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5"/>
        <w:spacing w:lineRule="auto" w:line="360" w:before="0" w:after="0"/>
        <w:ind w:firstLine="709"/>
        <w:rPr>
          <w:rStyle w:val="Applestylespan"/>
          <w:color w:val="0000FF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>Требуется построить модель, описывающую выходной параметр технологического процесса, проверить ее адекватность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Эксперимент проводится при двух значениях фактора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Для облегчения расчетов удобно провести нормировку факторов с помощью преобразований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Style w:val="Applestylespan"/>
        </w:rPr>
        <w:t xml:space="preserve">      </w:t>
      </w:r>
      <w:r>
        <w:rPr>
          <w:rStyle w:val="Applestylespan"/>
        </w:rPr>
        <w:t>(2.12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По формулам (2.1) и (2.2) посчитываем среднее значение и дисперсии в каждом эксперименте матрицы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Результаты расчета величин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несены в табл.2.2. Применяя критерий Кохрена, нетрудно убедиться, что опыты воспроизводимы, т.к.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По формуле (2.5) находим дисперсию воспроизводимости опытов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>Используя формулы (2.6) определим коэффициенты уравнения регрессии:</w:t>
      </w:r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>определение свободного члена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i/>
          <w:i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  <w:i/>
        </w:rPr>
        <w:t>вычисление коэффициентов уравнения, характеризующих линейные эффекты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i/>
          <w:i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 xml:space="preserve">определение коэффициента уравнения, характеризующего эффект </w:t>
      </w:r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>взаимодействия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Applestylespan"/>
        </w:rPr>
      </w:r>
      <m:oMath xmlns:m="http://schemas.openxmlformats.org/officeDocument/2006/math"/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м значимость коэффициентов. По таблицам распределения критерия Стьюдента пр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Style w:val="Applestylespan"/>
        </w:rPr>
        <w:t xml:space="preserve"> и числе степеней свободы 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находим 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Определяем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по формуле (2.8)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Так как выполняются условия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</m:oMath>
      <w:r>
        <w:rPr>
          <w:rStyle w:val="Applestylespan"/>
        </w:rPr>
        <w:t>,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то коэффициент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 xml:space="preserve"> значимы, а коэффициент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Style w:val="Applestylespan"/>
        </w:rPr>
        <w:t xml:space="preserve"> незначим, так как для него услов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</m:oMath>
      <w:r>
        <w:rPr>
          <w:rStyle w:val="Applestylespan"/>
        </w:rPr>
        <w:t>не выполняется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Линейная модель запишется в виде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>.   (2.13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Проверим адекватность этой модели. По формуле (2.9) подсчитаем дисперсию, </w:t>
      </w:r>
      <w:r>
        <w:rPr/>
        <w:t xml:space="preserve">характеризующую ошибку модели. Для получения значений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</m:oMath>
      <w:r>
        <w:rPr>
          <w:rStyle w:val="Applestylespan"/>
        </w:rPr>
        <w:t xml:space="preserve">, используемых в формуле (2.9), в записанную модель (2.13)  подставляем кодированные значения факторов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Applestylespan"/>
        </w:rPr>
        <w:t xml:space="preserve"> согласно матрице плана (табл.2.2). Например, для первого эксперимента (строки) матрицы имеем: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>
          <w:rStyle w:val="Applestylespan"/>
        </w:rPr>
      </w:pPr>
      <w:r>
        <w:rPr>
          <w:rStyle w:val="Applestylespan"/>
        </w:rPr>
        <w:tab/>
        <w:t xml:space="preserve">Аналогично находим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Используя формулу (2.9) определяем дисперсию, </w:t>
      </w:r>
      <w:r>
        <w:rPr/>
        <w:t>характеризующую ошибку модели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о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spacing w:lineRule="auto" w:line="360" w:before="0" w:after="0"/>
        <w:rPr/>
      </w:pPr>
      <w:r>
        <w:rPr/>
        <w:tab/>
        <w:t>Расчетное значение критерия Фишера находим по выражению (2.10)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/>
        <w:t>.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По таблице критерия Фишера для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Style15"/>
        <w:spacing w:lineRule="auto" w:line="360" w:before="0" w:after="0"/>
        <w:rPr/>
      </w:pPr>
      <w:r>
        <w:rPr/>
        <w:t xml:space="preserve">по значениям числа степеней своб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Style w:val="Applestylespan"/>
        </w:rPr>
        <w:t xml:space="preserve"> находим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,8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Так как условие (1,6&lt;5,32), то линейная модель вида (2.13) адекватна результатам эксперимента и ею можно пользоваться на практике.</w:t>
      </w:r>
    </w:p>
    <w:p>
      <w:pPr>
        <w:pStyle w:val="Style15"/>
        <w:spacing w:lineRule="auto" w:line="360" w:before="0" w:after="0"/>
        <w:rPr/>
      </w:pPr>
      <w:r>
        <w:rPr/>
        <w:tab/>
        <w:t xml:space="preserve">Осуществим переход к размерному полиному, используя соотношение (2.12), значения нулевых уровней и интервалов варьирования фа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tab/>
        <w:t>Получаем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0" cy="4342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49935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Таблица значений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 xml:space="preserve">-критерия Фишера при уровне значимости </w:t>
      </w:r>
      <w:r>
        <w:rPr>
          <w:rFonts w:cs="Arial" w:ascii="Arial" w:hAnsi="Arial"/>
          <w:b/>
          <w:bCs/>
        </w:rPr>
        <w:object w:dxaOrig="11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18pt" filled="f" o:ole="">
            <v:imagedata r:id="rId16" o:title=""/>
          </v:shape>
          <o:OLEObject Type="Embed" ProgID="" ShapeID="ole_rId15" DrawAspect="Content" ObjectID="_1998716468" r:id="rId15"/>
        </w:objec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21pt" filled="f" o:ole="">
                  <v:imagedata r:id="rId18" o:title=""/>
                </v:shape>
                <o:OLEObject Type="Embed" ProgID="" ShapeID="ole_rId17" DrawAspect="Content" ObjectID="_1153672222" r:id="rId17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0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pt;height:21pt" filled="f" o:ole="">
                  <v:imagedata r:id="rId20" o:title=""/>
                </v:shape>
                <o:OLEObject Type="Embed" ProgID="" ShapeID="ole_rId19" DrawAspect="Content" ObjectID="_798995556" r:id="rId19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pt;height:12pt" filled="f" o:ole="">
                  <v:imagedata r:id="rId22" o:title=""/>
                </v:shape>
                <o:OLEObject Type="Embed" ProgID="" ShapeID="ole_rId21" DrawAspect="Content" ObjectID="_1583732668" r:id="rId21"/>
              </w:objec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375293486" r:id="rId2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1040" w:hanging="3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MT Symbol;Symbol" w:hAnsi="MT Symbol;Symbol" w:cs="MT Symbol;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426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"/>
    <w:basedOn w:val="Normal"/>
    <w:qFormat/>
    <w:pPr>
      <w:spacing w:lineRule="exact" w:line="360"/>
      <w:ind w:firstLine="567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keepLines/>
      <w:overflowPunct w:val="false"/>
      <w:autoSpaceDE w:val="false"/>
      <w:spacing w:before="280" w:after="60"/>
      <w:jc w:val="center"/>
    </w:pPr>
    <w:rPr>
      <w:rFonts w:ascii="Arial" w:hAnsi="Arial" w:cs="Arial"/>
      <w:sz w:val="20"/>
      <w:szCs w:val="20"/>
    </w:rPr>
  </w:style>
  <w:style w:type="paragraph" w:styleId="Style16">
    <w:name w:val="формула"/>
    <w:basedOn w:val="Normal"/>
    <w:qFormat/>
    <w:pPr>
      <w:shd w:fill="FFFFFF" w:val="clear"/>
      <w:tabs>
        <w:tab w:val="clear" w:pos="708"/>
        <w:tab w:val="center" w:pos="4536" w:leader="none"/>
        <w:tab w:val="right" w:pos="9355" w:leader="none"/>
      </w:tabs>
      <w:autoSpaceDE w:val="false"/>
      <w:jc w:val="both"/>
    </w:pPr>
    <w:rPr>
      <w:color w:val="000000"/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u w:val="single"/>
    </w:rPr>
  </w:style>
  <w:style w:type="paragraph" w:styleId="Style18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7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11:00Z</dcterms:created>
  <dc:creator>Каныгин</dc:creator>
  <dc:description/>
  <cp:keywords/>
  <dc:language>en-US</dc:language>
  <cp:lastModifiedBy>Каныгин</cp:lastModifiedBy>
  <dcterms:modified xsi:type="dcterms:W3CDTF">2024-08-20T14:06:00Z</dcterms:modified>
  <cp:revision>91</cp:revision>
  <dc:subject/>
  <dc:title>Федеральное агентство по образованию</dc:title>
</cp:coreProperties>
</file>